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432" w:leader="none"/>
        </w:tabs>
        <w:spacing w:lineRule="auto" w:line="360" w:before="240" w:after="60"/>
        <w:jc w:val="center"/>
        <w:rPr>
          <w:rFonts w:ascii="Verdana" w:hAnsi="Verdana" w:cs="Verdana"/>
          <w:caps w:val="false"/>
          <w:smallCaps w:val="false"/>
          <w:sz w:val="24"/>
          <w:szCs w:val="22"/>
          <w:lang w:val="it-IT"/>
        </w:rPr>
      </w:pPr>
      <w:r>
        <w:rPr>
          <w:rFonts w:cs="Verdana" w:ascii="Verdana" w:hAnsi="Verdana"/>
          <w:caps w:val="false"/>
          <w:smallCaps w:val="false"/>
          <w:sz w:val="24"/>
          <w:szCs w:val="22"/>
          <w:lang w:val="it-IT"/>
        </w:rPr>
        <w:t>Quadro normativo di riferimento</w:t>
      </w:r>
    </w:p>
    <w:p>
      <w:pPr>
        <w:pStyle w:val="TextBody"/>
        <w:rPr/>
      </w:pPr>
      <w:r>
        <w:rPr/>
        <w:t>Il presente elaborato deve essere recepito pienamente nelle Norme di Attuazione di P.R.G.C. così come il Meccanismo attuativo delle opere di riassetto - Cronoprogramma, specificato in seguito.</w:t>
      </w:r>
    </w:p>
    <w:p>
      <w:pPr>
        <w:pStyle w:val="Normal"/>
        <w:widowControl w:val="false"/>
        <w:ind w:right="-54" w:hanging="0"/>
        <w:jc w:val="both"/>
        <w:rPr>
          <w:rFonts w:ascii="Verdana" w:hAnsi="Verdana" w:cs="Verdana"/>
          <w:bCs/>
          <w:iCs/>
          <w:sz w:val="22"/>
          <w:lang w:val="it-IT"/>
        </w:rPr>
      </w:pPr>
      <w:r>
        <w:rPr>
          <w:rFonts w:cs="Verdana" w:ascii="Verdana" w:hAnsi="Verdana"/>
          <w:bCs/>
          <w:iCs/>
          <w:sz w:val="22"/>
          <w:lang w:val="it-IT"/>
        </w:rPr>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Dovranno essere integralmente rispettate le indicazioni contenute nello studio geologico, facente parte integrante del P.R.G.C.</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Ai sensi dell’art. 18 comma 7 delle N.d.A. del PAI, il Comune è tenuto ad informare i soggetti attuatori delle previsioni urbanistiche, sulle limitazioni alle quali sono soggette le zone in dissesto e sugli interventi prescritti per la minimizzazione del rischio.</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Nel certificato di destinazione urbanistica, il Comune dovrà inserire i dati relativi alla classificazione del territorio, in relazione al dissesto localmente presente; altresì dovrà richiedere al soggetto attuatore la sottoscrizione di un atto liberatorio che escluda ogni responsabilità dell’Amministrazione pubblica in ordine a eventuali futuri danni a cose e persone, derivanti dal dissesto segnalato.</w:t>
      </w:r>
    </w:p>
    <w:p>
      <w:pPr>
        <w:pStyle w:val="Normal"/>
        <w:widowControl w:val="false"/>
        <w:numPr>
          <w:ilvl w:val="0"/>
          <w:numId w:val="2"/>
        </w:numPr>
        <w:spacing w:lineRule="auto" w:line="360" w:before="0" w:after="120"/>
        <w:ind w:left="714" w:right="-57" w:hanging="357"/>
        <w:jc w:val="both"/>
        <w:rPr>
          <w:rFonts w:ascii="Verdana" w:hAnsi="Verdana" w:cs="Verdana"/>
          <w:bCs/>
          <w:iCs/>
          <w:sz w:val="20"/>
          <w:highlight w:val="yellow"/>
          <w:lang w:val="it-IT"/>
        </w:rPr>
      </w:pPr>
      <w:r>
        <w:rPr>
          <w:rFonts w:cs="Verdana" w:ascii="Verdana" w:hAnsi="Verdana"/>
          <w:bCs/>
          <w:iCs/>
          <w:sz w:val="20"/>
          <w:highlight w:val="yellow"/>
          <w:lang w:val="it-IT"/>
        </w:rPr>
        <w:t>Gli ambiti territoriali ricadenti entro i limiti delle fasce del P.A.I., riportati sulle tavole di analisi e di sintesi allegate, sono da ritenersi sottoposti a quanto previsto dagli Artt. 29, 30, 31 e 39 delle N.d.A. del P.A.I.. Si specifica che agli edifici agricoli esistenti, inclusi nella fascia B si applicano le norme di cui all’art 39 comma 4 delle NTA del PAI così come a quelli inclusi in fascia A e difesi da adeguate arginature atte a contenere la piena di riferimento; gli edifici esistenti, inclusi nella fascia A del PAI e non protetti, sono soggetti ai disposti del comma 3 del medesimo articolo.</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In base alla Circolare 8/PET “Adeguamento degli strumenti urbanistici comunali al Piano stralcio delle Fasce Fluviali” dell’8 luglio 1999 (BUR n. 28 del 14.07/1999) gli ambiti delle fasce A, B e C dovranno obbligatoriamente rientrare nel Piano di Protezione Civile, redatto a cura dell’Amministrazione Comunale, ex lege 225/1992.</w:t>
      </w:r>
    </w:p>
    <w:p>
      <w:pPr>
        <w:pStyle w:val="Normal"/>
        <w:widowControl w:val="false"/>
        <w:numPr>
          <w:ilvl w:val="0"/>
          <w:numId w:val="2"/>
        </w:numPr>
        <w:spacing w:lineRule="auto" w:line="360" w:before="0" w:after="120"/>
        <w:ind w:left="714" w:right="-57" w:hanging="357"/>
        <w:jc w:val="both"/>
        <w:rPr>
          <w:rFonts w:ascii="Verdana" w:hAnsi="Verdana" w:cs="Verdana"/>
          <w:bCs/>
          <w:iCs/>
          <w:sz w:val="20"/>
          <w:highlight w:val="yellow"/>
          <w:lang w:val="it-IT"/>
        </w:rPr>
      </w:pPr>
      <w:r>
        <w:rPr>
          <w:rFonts w:cs="Verdana" w:ascii="Verdana" w:hAnsi="Verdana"/>
          <w:bCs/>
          <w:iCs/>
          <w:sz w:val="20"/>
          <w:lang w:val="it-IT"/>
        </w:rPr>
        <w:t>Per i dissesti perimetrati come Eba e nelle fasce di rispetto dei dissesti lineari Eml, si applicano le norme relative alle classi IIIA e IIIB, di seguito esplicitate, in coerenza con i disposti dell’art. 9 delle NTA del PAI, alle quali vanno aggiunte le seguenti norme specifiche:</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highlight w:val="yellow"/>
          <w:lang w:val="it-IT"/>
        </w:rPr>
        <w:t>non possono essere ammesse opere di scavo e riporto tendenti a modificare le altimetrie locali in assenza di verifica di compatibilità idraulica (Allegato 1 alla Direttiva Infrastrutture PAI) che escluda interferenze con i settori limitrofi e con l’assetto del corso d’acqua;</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highlight w:val="yellow"/>
          <w:lang w:val="it-IT"/>
        </w:rPr>
        <w:t>all’interno di queste aree non potranno essere realizzati locali interrati;</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highlight w:val="yellow"/>
          <w:lang w:val="it-IT"/>
        </w:rPr>
        <w:t>eventuali nuove costruzioni autorizzate dovranno essere realizzate ad una quota compatibile con la piena di riferimento duecentennale e non dovranno determinare un incremento del rischio per gli edifici esistenti;</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highlight w:val="yellow"/>
          <w:lang w:val="it-IT"/>
        </w:rPr>
        <w:t>l’utilizzo di queste aree è giustificabile solo qualora non sia ragionevolmente possibile l’individuazione di aree a minore pericolosità o per interventi non altrimenti localizzabili.</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 xml:space="preserve">Per qualsiasi intervento sul territorio, </w:t>
      </w:r>
      <w:r>
        <w:rPr>
          <w:rFonts w:cs="Verdana" w:ascii="Verdana" w:hAnsi="Verdana"/>
          <w:bCs/>
          <w:iCs/>
          <w:sz w:val="20"/>
          <w:u w:val="single"/>
          <w:lang w:val="it-IT"/>
        </w:rPr>
        <w:t>anche</w:t>
      </w:r>
      <w:r>
        <w:rPr>
          <w:rFonts w:cs="Verdana" w:ascii="Verdana" w:hAnsi="Verdana"/>
          <w:bCs/>
          <w:iCs/>
          <w:sz w:val="20"/>
          <w:lang w:val="it-IT"/>
        </w:rPr>
        <w:t xml:space="preserve"> nelle zone in </w:t>
      </w:r>
      <w:r>
        <w:rPr>
          <w:rFonts w:cs="Verdana" w:ascii="Verdana" w:hAnsi="Verdana"/>
          <w:bCs/>
          <w:iCs/>
          <w:caps/>
          <w:sz w:val="20"/>
          <w:lang w:val="it-IT"/>
        </w:rPr>
        <w:t>classe I</w:t>
      </w:r>
      <w:r>
        <w:rPr>
          <w:rFonts w:cs="Verdana" w:ascii="Verdana" w:hAnsi="Verdana"/>
          <w:bCs/>
          <w:iCs/>
          <w:sz w:val="20"/>
          <w:lang w:val="it-IT"/>
        </w:rPr>
        <w:t xml:space="preserve"> di idoneità urbanistica, sia per opere pubbliche che per opere private, devono essere rispettate, ove previste, le norme del D. M. 11.03.88 “Norme tecniche riguardanti le indagini sui terreni e sulle rocce, la stabilità dei pendii naturali e delle scarpate, i criteri generali e le prescrizioni per la progettazione, l’esecuzione ed il collaudo delle opere di sostegno delle terre e delle opere di fondazione”;</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 xml:space="preserve">Nelle aree in </w:t>
      </w:r>
      <w:r>
        <w:rPr>
          <w:rFonts w:cs="Verdana" w:ascii="Verdana" w:hAnsi="Verdana"/>
          <w:bCs/>
          <w:iCs/>
          <w:caps/>
          <w:sz w:val="20"/>
          <w:lang w:val="it-IT"/>
        </w:rPr>
        <w:t>classe II</w:t>
      </w:r>
      <w:r>
        <w:rPr>
          <w:rFonts w:cs="Verdana" w:ascii="Verdana" w:hAnsi="Verdana"/>
          <w:bCs/>
          <w:iCs/>
          <w:sz w:val="20"/>
          <w:lang w:val="it-IT"/>
        </w:rPr>
        <w:t xml:space="preserve"> di idoneità urbanistica devono essere attuati, in fase esecutiva nell’ambito del singolo lotto, gli approfondimenti geologici, idrogeologici e/o geotecnici finalizzati alla progettazione degli accorgimenti tecnici, necessari al superamento della (moderata) pericolosità geomorfologica, riportati nella Relazione geologica e di seguito riassunti:</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u w:val="single"/>
          <w:lang w:val="it-IT"/>
        </w:rPr>
        <w:t>zone potenzialmente soggette ad esondazioni a bassa energia</w:t>
      </w:r>
      <w:r>
        <w:rPr>
          <w:rFonts w:cs="Verdana" w:ascii="Verdana" w:hAnsi="Verdana"/>
          <w:bCs/>
          <w:iCs/>
          <w:sz w:val="20"/>
          <w:lang w:val="it-IT"/>
        </w:rPr>
        <w:t xml:space="preserve">: aree prossime ai corsi d’acqua del reticolo idrografico che potrebbero essere interessate da lame d’acqua a bassa energia nel corso di eventi meteorici eccezionali. Per queste zone si prescrive la verifica idraulica puntuale del corso d’acqua, con tempi di ritorno almeno </w:t>
      </w:r>
      <w:r>
        <w:rPr>
          <w:rFonts w:cs="Verdana" w:ascii="Verdana" w:hAnsi="Verdana"/>
          <w:bCs/>
          <w:iCs/>
          <w:sz w:val="20"/>
          <w:highlight w:val="yellow"/>
          <w:lang w:val="it-IT"/>
        </w:rPr>
        <w:t>ducentennali</w:t>
      </w:r>
      <w:r>
        <w:rPr>
          <w:rFonts w:cs="Verdana" w:ascii="Verdana" w:hAnsi="Verdana"/>
          <w:bCs/>
          <w:iCs/>
          <w:sz w:val="20"/>
          <w:lang w:val="it-IT"/>
        </w:rPr>
        <w:t xml:space="preserve">, per una corretta progettazione degli edifici. Il ricorso all’innalzamento artificiale del p.c., al fine di evitare possibili coinvolgimenti dei nuovi manufatti in fenomeni di inondazione, è consentito qualora sia accertato che tale intervento non provochi innalzamenti anomali del livello idrico, nel corso </w:t>
      </w:r>
      <w:r>
        <w:rPr>
          <w:rFonts w:cs="Verdana" w:ascii="Verdana" w:hAnsi="Verdana"/>
          <w:bCs/>
          <w:iCs/>
          <w:sz w:val="20"/>
          <w:highlight w:val="yellow"/>
          <w:lang w:val="it-IT"/>
        </w:rPr>
        <w:t>di eventi di piena, tali da provocare maggiori danni nelle aree adiacenti. Sono inoltre comprese in queste zone, e soggette all’obbligo di un innalzamento del piano di calpestio compatibile con i livelli idrici della piena di riferimento, le aree poste in fascia C del PAI. L’eventuale realizzazione di locali interrati in tutte queste zone deve essere preceduta da adeguati approfondimenti idrogeologici ed idraulici, da elaborare in fase progettuale, che portino ad individuare gli accorgimenti tecnici atti a garantirne la sicurezza nei confronti delle esondazioni.</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u w:val="single"/>
          <w:lang w:val="it-IT"/>
        </w:rPr>
        <w:t>terreni di copertura con mediocri caratteristiche geotecniche</w:t>
      </w:r>
      <w:r>
        <w:rPr>
          <w:rFonts w:cs="Verdana" w:ascii="Verdana" w:hAnsi="Verdana"/>
          <w:bCs/>
          <w:iCs/>
          <w:sz w:val="20"/>
          <w:lang w:val="it-IT"/>
        </w:rPr>
        <w:t xml:space="preserve">: in questa classe sono incluse le aree del concentrico caratterizzate dalla presenza di sedimenti sabbioso-limosi e da terreni di riporto, per le quali si prescrive l’esecuzione di indagini geognostiche di dettaglio, al fine di procedere ad una corretta progettazione delle opere di fondazione. </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u w:val="single"/>
          <w:lang w:val="it-IT"/>
        </w:rPr>
        <w:t>Aree con bassa soggiacenza della superficie freatica</w:t>
      </w:r>
      <w:r>
        <w:rPr>
          <w:rFonts w:cs="Verdana" w:ascii="Verdana" w:hAnsi="Verdana"/>
          <w:bCs/>
          <w:iCs/>
          <w:sz w:val="20"/>
          <w:lang w:val="it-IT"/>
        </w:rPr>
        <w:t xml:space="preserve">: si tratta della zona tra M.no Zerba e la C.na Gambarotta nella quale è stata individuata la superficie freatica a </w:t>
      </w:r>
      <w:r>
        <w:rPr>
          <w:rFonts w:cs="Verdana" w:ascii="Verdana" w:hAnsi="Verdana"/>
          <w:bCs/>
          <w:iCs/>
          <w:sz w:val="20"/>
          <w:highlight w:val="yellow"/>
          <w:lang w:val="it-IT"/>
        </w:rPr>
        <w:t>ridotta profondità. Per questa zona si prescrive l’esecuzione di indagini idrogeologiche di dettaglio da affiancare alle indagini geotecniche e la verifica delle escursioni annuali della falda per la corretta progettazione degli eventuali  locali interrati.</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Le aree inedificate incluse in CLASSE IIIA sono da considerarsi inidonee a nuovi insediamenti. L’edificato eventualmente ricadente nelle aree in classe IIIA e non distinto in cartografia di sintesi deve essere assoggettato alle norme previste al punto 6.2 della N.T.E./99; P</w:t>
      </w:r>
      <w:r>
        <w:rPr>
          <w:rFonts w:cs="Verdana" w:ascii="Verdana" w:hAnsi="Verdana"/>
          <w:bCs/>
          <w:iCs/>
          <w:sz w:val="20"/>
          <w:highlight w:val="yellow"/>
          <w:lang w:val="it-IT"/>
        </w:rPr>
        <w:t>er le aree poste a tergo della fascia B di progetto e comprese nella fascia B in naturalità, si applicano temporaneamente le norme relative alla fascia B del PAI sino alla realizzazione ed al collaudo delle opere di difesa arginali e alla delibera del Comitato Istituzionale dell’AdBPo di presa d’atto del collaudo delle opere</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 xml:space="preserve">Nelle aree comprese in </w:t>
      </w:r>
      <w:r>
        <w:rPr>
          <w:rFonts w:cs="Verdana" w:ascii="Verdana" w:hAnsi="Verdana"/>
          <w:bCs/>
          <w:iCs/>
          <w:caps/>
          <w:sz w:val="20"/>
          <w:lang w:val="it-IT"/>
        </w:rPr>
        <w:t xml:space="preserve">Classe IIIa, </w:t>
      </w:r>
      <w:r>
        <w:rPr>
          <w:rFonts w:cs="Verdana" w:ascii="Verdana" w:hAnsi="Verdana"/>
          <w:bCs/>
          <w:iCs/>
          <w:sz w:val="20"/>
          <w:lang w:val="it-IT"/>
        </w:rPr>
        <w:t xml:space="preserve">fatte salve eventuali norme più restrittive con particolare riferimento alle norme del PAI e del R.D. 523/1904, sono </w:t>
      </w:r>
      <w:r>
        <w:rPr>
          <w:rFonts w:cs="Verdana" w:ascii="Verdana" w:hAnsi="Verdana"/>
          <w:bCs/>
          <w:iCs/>
          <w:sz w:val="20"/>
          <w:highlight w:val="yellow"/>
          <w:lang w:val="it-IT"/>
        </w:rPr>
        <w:t>comunque</w:t>
      </w:r>
      <w:r>
        <w:rPr>
          <w:rFonts w:cs="Verdana" w:ascii="Verdana" w:hAnsi="Verdana"/>
          <w:bCs/>
          <w:iCs/>
          <w:sz w:val="20"/>
          <w:lang w:val="it-IT"/>
        </w:rPr>
        <w:t xml:space="preserve"> ammessi i seguenti interventi, i cui progetti siano stati redatti sulla base di rigorosi accertamenti geologici, geotecnici, idrogeologici e idraulici che stabiliscano gli accorgimenti tecnici atti a garantire la fattibilità degli interventi stessi nell'ambito di requisiti di sicurezza propria e tali da non aggravare la situazione di pericolosità esistente:</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 opere previste dal Piano Territoriale e quelle che abbiano conseguito la dichiarazione di pubblica utilità;</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 opere pubbliche non altrimenti localizzabili attinenti alla viabilità, alla produzione e al trasporto dell'energia, alle reti e agli impianti di depurazione, alle telecomunicazioni o ad altre attrezzature per l'erogazione di pubblici serviz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 opere attinenti alla regimazione e all'utilizzo delle acque, compresi i pozzi, le derivazioni e gli attingimenti di acqua purché adeguatamente eseguiti e concessi dagli Enti competent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 opere attinenti alle sistemazioni idrogeologiche, nonché tutti gli interventi di manutenzione ordinaria e straordinaria delle opere di difesa esistent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liminazione dei tratti coperti dei corsi d’acqua e l’ampliamento delle tombinature;</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gli attraversamenti dei rii minori e la viabilità per il necessario collegamento, non altrimenti localizzabile, di zone residenziali o produttive esistenti o previste dal P.R.G. e dai P.P.;</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i percorsi pedonali o ciclabili, quando non altrimenti localizzabil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e attività estrattive autorizzate ai sensi della L.R. 22/11/78 n.69 e del R.D. 29/7/27 n.1443, e relative strade di accesso;</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lang w:val="it-IT"/>
        </w:rPr>
        <w:t>le piantumazioni e le sistemazioni a verde, la manutenzione e lo sfruttamento forestale, secondo le disposizioni legislative vigenti con particolare riferimento alle disposizioni del PAI; la conservazione allo stato di natura, il mantenimento delle limitate attività agricole in atto, le variazioni colturali che non costituiscono ostacolo al regolare deflusso delle acque o che non producano instabilità dei versant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la recinzione dei terreni purché le opere non modifichino il regolare deflusso delle acque, anche in occasione di piene eccezionali.</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Per il reticolo idrografico devono essere applicate le seguenti norme:</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lang w:val="it-IT"/>
        </w:rPr>
        <w:t>salvo che per opere di attraversamento viabilistico non è consentita la copertura dei corsi d'acqua anche con tubi o scatolari di ampia sezione (D.Lgs. 152/06 art. 115); le opere di attraversamento di strade principali, minori o vicinali dovranno essere realizzate per mezzo di ponti, previa verifica della sezione minima di deflusso, ottenuta con adeguato studio geoidrologico e idraulico; ove possibile si provveda a riportare a cielo libero i tratti tombinati dei corsi d’acqua, e in ogni caso è vietata l’edificazione al di sopra dei tratti coperti, anche nel caso di pertinenze ed accessor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 xml:space="preserve">in ogni caso per le opere di attraversamento dei corsi d’acqua è sempre prescritta la tipologia “a rive piene” ossia senza restringimenti mediante tombinature o similari; </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non sono ammessi manufatti in materiali sciolt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non sono ammesse difese spondali su una sola sponda o regimazioni di fondo parziali di un corso d'acqua salvo nel caso in cui sia dimostrato che tali opere non peggioreranno la situazione idraulica o idrogeologica sulla sponda opposta o immediatamente a valle o a monte dell'intervento;</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gli interventi di sistemazione idraulica sono consentiti solo previo studio idraulico, geologico e geomorfologico di dettaglio ed acquisizione dei pareri favorevoli degli Enti competenti in materia.</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non sono ammesse recinzioni o muri di cinta attraverso e lungo gli alvei e le fasce spondali dei corsi d'acqua che peggiorino la stabilità delle sponde stesse, che restringano le sezioni di deflusso e non consentano il regolare deflusso delle acque nelle aree di laminazione esterne all’alveo con portate di massima piena; nel caso di corsi d'acqua demaniali dovranno essere assicurate alle stesse condizioni anche la percorribilità parallelamente agli alvei e l'accesso alle opere di difesa idraulica per le necessarie opere di manutenzione, controllo e pulizia;</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sulle fasce spondali dei corsi d’acqua non sono ammessi accumuli di scarti vegetali provenienti dalle pratiche agrarie e dalla manutenzione di parchi e giardini;</w:t>
      </w:r>
    </w:p>
    <w:p>
      <w:pPr>
        <w:pStyle w:val="Normal"/>
        <w:widowControl w:val="false"/>
        <w:numPr>
          <w:ilvl w:val="1"/>
          <w:numId w:val="2"/>
        </w:numPr>
        <w:spacing w:lineRule="auto" w:line="360" w:before="0" w:after="120"/>
        <w:ind w:left="1440" w:right="-57" w:hanging="360"/>
        <w:jc w:val="both"/>
        <w:rPr>
          <w:rFonts w:ascii="Verdana" w:hAnsi="Verdana" w:cs="Verdana"/>
          <w:bCs/>
          <w:iCs/>
          <w:sz w:val="20"/>
          <w:lang w:val="it-IT"/>
        </w:rPr>
      </w:pPr>
      <w:r>
        <w:rPr>
          <w:rFonts w:cs="Verdana" w:ascii="Verdana" w:hAnsi="Verdana"/>
          <w:bCs/>
          <w:iCs/>
          <w:sz w:val="20"/>
          <w:lang w:val="it-IT"/>
        </w:rPr>
        <w:t>con riferimento agli obblighi previsti dagli art. 915, 916, 917 del CC, relativi al mantenimento delle condizioni degli alvei e del regolare deflusso delle acque, tali obblighi sono estesi a tutte le zone di pertinenza dei corsi d’acqua;</w:t>
      </w:r>
    </w:p>
    <w:p>
      <w:pPr>
        <w:pStyle w:val="Normal"/>
        <w:widowControl w:val="false"/>
        <w:numPr>
          <w:ilvl w:val="1"/>
          <w:numId w:val="2"/>
        </w:numPr>
        <w:spacing w:lineRule="auto" w:line="360" w:before="0" w:after="120"/>
        <w:ind w:left="1440" w:right="-57" w:hanging="360"/>
        <w:jc w:val="both"/>
        <w:rPr>
          <w:rFonts w:ascii="Verdana" w:hAnsi="Verdana" w:cs="Verdana"/>
          <w:bCs/>
          <w:iCs/>
          <w:sz w:val="20"/>
          <w:highlight w:val="yellow"/>
          <w:lang w:val="it-IT"/>
        </w:rPr>
      </w:pPr>
      <w:r>
        <w:rPr>
          <w:rFonts w:cs="Verdana" w:ascii="Verdana" w:hAnsi="Verdana"/>
          <w:bCs/>
          <w:iCs/>
          <w:sz w:val="20"/>
          <w:highlight w:val="yellow"/>
          <w:lang w:val="it-IT"/>
        </w:rPr>
        <w:t>con riferimento alla determinazione delle distanze di fabbricati e manufatti dai corsi d’acqua iscritti negli elenchi delle acque pubbliche, nonché da quelli appartenenti al pubblico demanio ancorché non iscritti negli elenchi, ai sensi dell’art. 96 lett. f) del T.U. approvato con R.D. 25/7/04 n.523, le prescrizioni di P.R.G. relative alle fasce di rispetto dei corsi d’acqua possono assumere  l’efficacia di “disciplina locale” ai sensi e alle condizioni previste dalla Circ. P.G.R. n.14/LAP/PET dell’8/10/98 e s.m.i.</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highlight w:val="yellow"/>
          <w:lang w:val="it-IT"/>
        </w:rPr>
        <w:t xml:space="preserve">i corsi d’acqua iscritti al registro delle acque pubbliche ed i corsi d’acqua naturali con alveo di proprietà demaniale (contraddistinti da doppia linea continua su cartografia catastale) sono delimitati da fasce di rispetto, ai sensi del R.D. 25.07.1904 n° 523, integralmente riportata al punto successivo. La norma non si applica ai corsi d’acqua con alveo privato, alle rogge di derivazione ed ai canali, tranne che per quelli di proprietà demaniale. </w:t>
      </w:r>
    </w:p>
    <w:p>
      <w:pPr>
        <w:pStyle w:val="Normal"/>
        <w:numPr>
          <w:ilvl w:val="1"/>
          <w:numId w:val="2"/>
        </w:numPr>
        <w:rPr/>
      </w:pPr>
      <w:r>
        <w:rPr>
          <w:rFonts w:cs="Verdana" w:ascii="Verdana" w:hAnsi="Verdana"/>
          <w:sz w:val="20"/>
          <w:szCs w:val="20"/>
          <w:highlight w:val="yellow"/>
          <w:lang w:val="it-IT"/>
        </w:rPr>
        <w:t>Articolo 96 del R.D. 25.07.1904 n. 523 - Lavori ed atti vietati in modo assoluto sulle acque pubbliche</w:t>
        <w:br/>
        <w:br/>
        <w:t>Titolo Unico - Delle acque soggette a pubblica amministrazione Capo VII - Polizia delle acque pubbliche</w:t>
      </w:r>
    </w:p>
    <w:p>
      <w:pPr>
        <w:pStyle w:val="NormaleWeb"/>
        <w:ind w:left="1440" w:hanging="0"/>
        <w:jc w:val="both"/>
        <w:rPr>
          <w:rFonts w:ascii="Verdana" w:hAnsi="Verdana" w:cs="Verdana"/>
          <w:sz w:val="20"/>
          <w:szCs w:val="20"/>
          <w:highlight w:val="yellow"/>
        </w:rPr>
      </w:pPr>
      <w:r>
        <w:rPr>
          <w:rFonts w:cs="Arial" w:ascii="Verdana" w:hAnsi="Verdana"/>
          <w:sz w:val="20"/>
          <w:szCs w:val="20"/>
          <w:highlight w:val="yellow"/>
        </w:rPr>
        <w:t xml:space="preserve">Sono lavori ed atti vietati in modo assoluto sulle acque pubbliche, loro alvei, sponde e difese i seguenti: </w:t>
      </w:r>
    </w:p>
    <w:p>
      <w:pPr>
        <w:pStyle w:val="NormaleWeb"/>
        <w:numPr>
          <w:ilvl w:val="2"/>
          <w:numId w:val="2"/>
        </w:numPr>
        <w:spacing w:before="280" w:after="0"/>
        <w:jc w:val="both"/>
        <w:rPr>
          <w:rFonts w:ascii="Verdana" w:hAnsi="Verdana" w:cs="Verdana"/>
          <w:sz w:val="20"/>
          <w:szCs w:val="20"/>
          <w:highlight w:val="yellow"/>
        </w:rPr>
      </w:pPr>
      <w:r>
        <w:rPr>
          <w:rFonts w:cs="Arial" w:ascii="Verdana" w:hAnsi="Verdana"/>
          <w:sz w:val="20"/>
          <w:szCs w:val="20"/>
          <w:highlight w:val="yellow"/>
        </w:rPr>
        <w:t xml:space="preserve">la formazione di pescaie, chiuse, petraie ed altre opere per l'esercizio della pesca, con le quali si alterasse il corso naturale delle acque. Sono eccettuate da questa disposizione le consuetudini per l'esercizio di legittime ed innocue concessioni di pesca, quando in esse si osservino le cautele od imposte negli atti delle dette concessioni, o già prescritte dall'autorità competente, o che questa potesse trovare conveniente di prescriver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e piantagioni che si inoltrino dentro gli alvei dei fiumi, torrenti, rivi e canali, a costringerne la sezione normale e necessaria al libero deflusso delle acqu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o sradicamento o l'abbruciamento dei ceppi degli alberi che sostengono le ripe dei fiumi e dei torrenti per una distanza orizzontale non minore di nove metri dalla linea in cui arrivano le acque ordinarie. Per i rivi, canali e scolatoi pubblici la stessa proibizione è limitata ai piantamenti aderenti alle spond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a piantagione sulle alluvioni delle sponde dei fiumi e torrenti e loro isole a distanza dalla opposta sponda minore di quella, nelle rispettive località, stabilita o determinata dal prefetto, sentite le amministrazioni dei comuni interessati e l'ufficio del Genio civil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e piantagioni di qualunque sorta di alberi ed arbusti sul piano e sulle scarpe degli argini, loro banche e sottobanche, lungo i fiumi, torrenti e canali navigabili;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e piantagioni di alberi e siepi, le fabbriche, gli scavi e lo smovimento del terreno a distanza dal piede degli argini e loro accessori come sopra, minore di quella stabilita dalle discipline vigenti nelle diverse località, ed in mancanza di tali discipline, a distanza minore di metri quattro per le piantagioni e smovimento del terreno e di metri dieci per le fabbriche e per gli scavi;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qualunque opera o fatto che possa alterare lo stato, la forma, le dimensioni, la resistenza e la convenienza all'uso, a cui sono destinati gli argini e loro accessori come sopra, e manufatti attinenti;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e variazioni ed alterazioni ai ripari di difesa delle sponde dei fiumi, torrenti, rivi, canali e scolatori pubblici, tanto arginati come non arginati, e ad ogni altra sorta di manufatti attinenti;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il pascolo e la permanenza dei bestiami sui ripari, sugli argini e loro dipendenze, nonché sulle sponde, scarpe, o banchine dei pubblici canali e loro accessori;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l'apertura di cavi, fontanili e simili a distanza dai fiumi, torrenti e canali pubblici minori di quella voluta dai regolamenti e consuetudini locali, o di quella che dall'autorità amministrativa provinciale sia riconosciuta necessaria per evitare il pericolo di diversioni e indebite sottrazioni di acqu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qualunque opera nell'alveo o contro le sponde dei fiumi o canali navigabili, o sulle vie alzaie, che possa nuocere alla libertà ed alla sicurezza della navigazione ed all'esercizio dei porti natanti e ponti di barche; </w:t>
      </w:r>
    </w:p>
    <w:p>
      <w:pPr>
        <w:pStyle w:val="NormaleWeb"/>
        <w:numPr>
          <w:ilvl w:val="2"/>
          <w:numId w:val="2"/>
        </w:numPr>
        <w:spacing w:before="0" w:after="280"/>
        <w:jc w:val="both"/>
        <w:rPr>
          <w:rFonts w:ascii="Verdana" w:hAnsi="Verdana" w:cs="Verdana"/>
          <w:sz w:val="20"/>
          <w:szCs w:val="20"/>
          <w:highlight w:val="yellow"/>
        </w:rPr>
      </w:pPr>
      <w:r>
        <w:rPr>
          <w:rFonts w:cs="Arial" w:ascii="Verdana" w:hAnsi="Verdana"/>
          <w:sz w:val="20"/>
          <w:szCs w:val="20"/>
          <w:highlight w:val="yellow"/>
        </w:rPr>
        <w:t xml:space="preserve">i lavori od atti non autorizzati con cui venissero a ritardare od impedire le operazioni del trasporto dei legnami a galla ai legittimi concessionari; </w:t>
      </w:r>
    </w:p>
    <w:p>
      <w:pPr>
        <w:pStyle w:val="NormaleWeb"/>
        <w:numPr>
          <w:ilvl w:val="2"/>
          <w:numId w:val="2"/>
        </w:numPr>
        <w:spacing w:before="0" w:after="280"/>
        <w:ind w:left="2336" w:hanging="357"/>
        <w:jc w:val="both"/>
        <w:rPr>
          <w:rFonts w:ascii="Verdana" w:hAnsi="Verdana" w:cs="Verdana"/>
          <w:sz w:val="20"/>
          <w:szCs w:val="20"/>
          <w:highlight w:val="yellow"/>
        </w:rPr>
      </w:pPr>
      <w:r>
        <w:rPr>
          <w:rFonts w:cs="Arial" w:ascii="Verdana" w:hAnsi="Verdana"/>
          <w:sz w:val="20"/>
          <w:szCs w:val="20"/>
          <w:highlight w:val="yellow"/>
        </w:rPr>
        <w:t xml:space="preserve">lo stabilimento di molini natanti. </w:t>
      </w:r>
    </w:p>
    <w:p>
      <w:pPr>
        <w:pStyle w:val="Normal"/>
        <w:widowControl w:val="false"/>
        <w:spacing w:before="0" w:after="120"/>
        <w:ind w:left="1080" w:right="-57" w:hanging="0"/>
        <w:jc w:val="both"/>
        <w:rPr>
          <w:rFonts w:ascii="Verdana" w:hAnsi="Verdana" w:cs="Verdana"/>
          <w:bCs/>
          <w:iCs/>
          <w:sz w:val="20"/>
          <w:szCs w:val="20"/>
          <w:highlight w:val="cyan"/>
          <w:lang w:val="it-IT"/>
        </w:rPr>
      </w:pPr>
      <w:r>
        <w:rPr>
          <w:rFonts w:cs="Verdana" w:ascii="Verdana" w:hAnsi="Verdana"/>
          <w:bCs/>
          <w:iCs/>
          <w:sz w:val="20"/>
          <w:szCs w:val="20"/>
          <w:highlight w:val="cyan"/>
          <w:lang w:val="it-IT"/>
        </w:rPr>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highlight w:val="yellow"/>
          <w:lang w:val="it-IT"/>
        </w:rPr>
        <w:t xml:space="preserve">La fascia di rispetto per il Canale Carlo Alberto è definita ai sensi dell’art. 14 comma 7 delle NdA del PAI. </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lang w:val="it-IT"/>
        </w:rPr>
        <w:t>qualora risultassero differenze tra l’andamento dei corsi d’acqua demaniali, così come riportati sulle mappe catastali, rispetto all’attuale percorso planimetrico, resta inteso che le fasce di rispetto ai sensi del R.D. 523/1904 si applicano alla linea di drenaggio attiva, rimanendo di proprietà demaniale l’area abbandonata ai sensi e per gli effetti della L. 37/94 nonché in ragione dell’art. 32, comma 3, Titolo II delle N.d.A. del PAI;</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Qualora sia necessario effettuare sbancamenti di scarpate e/o riporti di materiale, gli stessi dovranno essere sostenuti e drenati al fine di garantire, a breve e a lungo termine, la stabilità dei pendii.</w:t>
      </w:r>
    </w:p>
    <w:p>
      <w:pPr>
        <w:pStyle w:val="TextBody"/>
        <w:rPr/>
      </w:pPr>
      <w:r>
        <w:rPr>
          <w:bCs w:val="false"/>
          <w:iCs w:val="false"/>
        </w:rPr>
        <w:t xml:space="preserve">Relativamente alle procedure che l’Amministrazione Comunale dovrà seguire per il rilascio di concessioni edilizie </w:t>
      </w:r>
      <w:r>
        <w:rPr>
          <w:b/>
          <w:iCs w:val="false"/>
        </w:rPr>
        <w:t>nelle aree comprese nella</w:t>
      </w:r>
      <w:r>
        <w:rPr>
          <w:bCs w:val="false"/>
          <w:iCs w:val="false"/>
        </w:rPr>
        <w:t xml:space="preserve"> </w:t>
      </w:r>
      <w:r>
        <w:rPr>
          <w:b/>
          <w:iCs w:val="false"/>
        </w:rPr>
        <w:t>classe di zonizzazione IIIB</w:t>
      </w:r>
      <w:r>
        <w:rPr>
          <w:bCs w:val="false"/>
          <w:iCs w:val="false"/>
        </w:rPr>
        <w:t xml:space="preserve">, devono essere osservate le seguenti linee guida metodologiche: </w:t>
      </w:r>
    </w:p>
    <w:p>
      <w:pPr>
        <w:pStyle w:val="TextBody"/>
        <w:rPr>
          <w:bCs w:val="false"/>
          <w:iCs w:val="false"/>
        </w:rPr>
      </w:pPr>
      <w:r>
        <w:rPr>
          <w:bCs w:val="false"/>
          <w:iCs w:val="false"/>
        </w:rPr>
      </w:r>
    </w:p>
    <w:p>
      <w:pPr>
        <w:pStyle w:val="Normal"/>
        <w:widowControl w:val="false"/>
        <w:numPr>
          <w:ilvl w:val="0"/>
          <w:numId w:val="2"/>
        </w:numPr>
        <w:spacing w:lineRule="auto" w:line="360" w:before="0" w:after="120"/>
        <w:ind w:left="714" w:right="-57" w:hanging="357"/>
        <w:jc w:val="both"/>
        <w:rPr>
          <w:rFonts w:ascii="Verdana" w:hAnsi="Verdana" w:cs="Verdana"/>
          <w:bCs/>
          <w:iCs/>
          <w:sz w:val="20"/>
          <w:highlight w:val="yellow"/>
          <w:lang w:val="it-IT"/>
        </w:rPr>
      </w:pPr>
      <w:r>
        <w:rPr>
          <w:rFonts w:cs="Verdana" w:ascii="Verdana" w:hAnsi="Verdana"/>
          <w:bCs/>
          <w:iCs/>
          <w:sz w:val="20"/>
          <w:lang w:val="it-IT"/>
        </w:rPr>
        <w:t xml:space="preserve">Sino all'esecuzione dei Progetti Pubblici di Riassetto ldrogeologico nelle aree soggette a Classe IIIB2 sono ammessi </w:t>
      </w:r>
      <w:r>
        <w:rPr>
          <w:rFonts w:cs="Verdana" w:ascii="Verdana" w:hAnsi="Verdana"/>
          <w:bCs/>
          <w:iCs/>
          <w:sz w:val="20"/>
          <w:highlight w:val="yellow"/>
          <w:lang w:val="it-IT"/>
        </w:rPr>
        <w:t>solo interventi che non aumentino il carico antropico, quali, a titolo di esempio, interventi di manutenzione ordinaria, straordinaria, risanamento conservativo, adeguamento igienico-funzionali, adeguamenti per una più razionale fruizione degli edifici esistenti, recinzioni, posa di manufatti di arredo urbano, ecc., escludendo la realizzazione di nuove unità abitative, secondo quanto previsto al punto 7 della NTE/99 alla Circolare 7/LAP. Per questi settori nuove edificazioni e completamenti sono inibiti sino alla realizzazione ed al collaudo delle opere di riassetto indispensabili per la difesa degli edifici. Per le opere di interesse pubblico non altrimenti localizzabili vale quanto previsto all’art, 31 della L.R. 56/77. A seguito della realizzazione delle opere sarà possibile la realizzazione di nuove edificazioni, ampliamenti o completamenti</w:t>
      </w:r>
    </w:p>
    <w:p>
      <w:pPr>
        <w:pStyle w:val="Normal"/>
        <w:widowControl w:val="false"/>
        <w:numPr>
          <w:ilvl w:val="0"/>
          <w:numId w:val="2"/>
        </w:numPr>
        <w:spacing w:lineRule="auto" w:line="360" w:before="0" w:after="120"/>
        <w:ind w:left="714" w:right="-57" w:hanging="357"/>
        <w:jc w:val="both"/>
        <w:rPr>
          <w:rFonts w:ascii="Verdana" w:hAnsi="Verdana" w:cs="Verdana"/>
          <w:bCs/>
          <w:iCs/>
          <w:sz w:val="20"/>
          <w:highlight w:val="yellow"/>
          <w:lang w:val="it-IT"/>
        </w:rPr>
      </w:pPr>
      <w:r>
        <w:rPr>
          <w:rFonts w:cs="Verdana" w:ascii="Verdana" w:hAnsi="Verdana"/>
          <w:bCs/>
          <w:iCs/>
          <w:sz w:val="20"/>
          <w:lang w:val="it-IT"/>
        </w:rPr>
        <w:t>Per le aree in Classe IIIB2, poste a tergo della fascia B di progetto e comprese nella fascia B in naturalità, la fruizione urbanistica è vincolata alla realizzazione ed al collaudo delle opere di difesa arginali e alla delibera del Comitato Istituzionale dell’AdBPo di presa d’atto del collaudo delle opere. A seguito della Deliberazione di presa d’atto del collaudo, l’edificabilità rimane condizionata all’esecuzione di indagini geognostiche ed idrogeologiche di dettaglio ed alla verifica periodica dello stato di consistenza delle arginature, secondo quanto stabilito nel cronoprogramma degli interventi di riassetto</w:t>
      </w:r>
      <w:r>
        <w:rPr>
          <w:rFonts w:cs="Verdana" w:ascii="Verdana" w:hAnsi="Verdana"/>
          <w:bCs/>
          <w:iCs/>
          <w:sz w:val="20"/>
          <w:highlight w:val="yellow"/>
          <w:lang w:val="it-IT"/>
        </w:rPr>
        <w:t>. Si prescrive inoltre la riquotatura delle aree oggetto di attività estrattiva per la produzione di laterizi, da tempo dismesse, prima di un loro utilizzo a scopi urbanistici. L’eventuale realizzazione di locali interrati in classe IIIB2 deve essere preceduta da adeguati approfondimenti idrogeologici ed idraulici, da elaborare in fase progettuale, che portino ad individuare gli accorgimenti tecnici atti a garantirne la sicurezza nei confronti delle esondazioni.</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 xml:space="preserve">Nelle zone in classe IIIB3, caratterizzate da pericolosità elevata, è da escludere la realizzazione di nuove unità abitative o completamenti, ma sono ammessi solo interventi che comportino un modesto incremento di carico antropico. In assenza di opere di riassetto sono consentiti solo adeguamenti che non aumentino il carico antropico, quali quelli che consentono l’utilizzo più razionale degli edifici esistenti ed il loro adeguamento igienico-funzionale (cfr. punto 7.3 della NTE/99 alla Circ. 7/LAP). Gli interventi che comportano un modesto incremento di carico antropico, potranno essere realizzati solamente al termine dell’iter procedurale per la messa in opera delle sistemazioni per la difesa del territorio. Le limitazioni d’uso del territorio in classe IIIB3 allo stato attuale ed il loro variare a seguito della realizzazione delle sistemazioni idrogeologiche, sono specificate nella legenda della cartografia di sintesi. </w:t>
      </w:r>
      <w:r>
        <w:rPr>
          <w:rFonts w:cs="Verdana" w:ascii="Verdana" w:hAnsi="Verdana"/>
          <w:bCs/>
          <w:iCs/>
          <w:sz w:val="20"/>
          <w:u w:val="single"/>
          <w:lang w:val="it-IT"/>
        </w:rPr>
        <w:t>I titolari della Concessione Edilizia devono obbligatoriamente essere consapevoli dell'entità del rischio present</w:t>
      </w:r>
      <w:r>
        <w:rPr>
          <w:rFonts w:cs="Verdana" w:ascii="Verdana" w:hAnsi="Verdana"/>
          <w:bCs/>
          <w:iCs/>
          <w:sz w:val="20"/>
          <w:lang w:val="it-IT"/>
        </w:rPr>
        <w:t>e.</w:t>
      </w:r>
    </w:p>
    <w:p>
      <w:pPr>
        <w:pStyle w:val="Normal"/>
        <w:widowControl w:val="false"/>
        <w:numPr>
          <w:ilvl w:val="0"/>
          <w:numId w:val="2"/>
        </w:numPr>
        <w:tabs>
          <w:tab w:val="clear" w:pos="720"/>
          <w:tab w:val="left" w:pos="1440" w:leader="none"/>
        </w:tabs>
        <w:spacing w:lineRule="auto" w:line="360" w:before="0" w:after="120"/>
        <w:ind w:left="714" w:right="-57" w:hanging="357"/>
        <w:jc w:val="both"/>
        <w:rPr>
          <w:rFonts w:ascii="Verdana" w:hAnsi="Verdana" w:cs="Verdana"/>
          <w:bCs/>
          <w:iCs/>
          <w:sz w:val="20"/>
          <w:lang w:val="it-IT"/>
        </w:rPr>
      </w:pPr>
      <w:r>
        <w:rPr>
          <w:rFonts w:eastAsia="Verdana" w:cs="Verdana" w:ascii="Verdana" w:hAnsi="Verdana"/>
          <w:bCs/>
          <w:iCs/>
          <w:sz w:val="20"/>
          <w:lang w:val="it-IT"/>
        </w:rPr>
        <w:t xml:space="preserve"> </w:t>
      </w:r>
      <w:r>
        <w:rPr>
          <w:rFonts w:cs="Verdana" w:ascii="Verdana" w:hAnsi="Verdana"/>
          <w:bCs/>
          <w:iCs/>
          <w:sz w:val="20"/>
          <w:lang w:val="it-IT"/>
        </w:rPr>
        <w:t>Per le attività agricole inserite in classe IIIB3 e ricadenti nella fascia B del PAI, e per quelle in fascia A protette da argini, si applica integralmente quanto previsto all’art. 39 comma 4 delle NTA del PAI, previe le indispensabili verifiche geologiche, topografiche e di tipo idraulico mirate a definire localmente il grado di pericolosità. La progettazione dovrà prevedere gli accorgimenti tecnici atti a ridurre e mitigare il rischio ed i fattori di pericolosità presenti; in particolare si specificano le seguenti norme:</w:t>
      </w:r>
    </w:p>
    <w:p>
      <w:pPr>
        <w:pStyle w:val="Normal"/>
        <w:widowControl w:val="false"/>
        <w:numPr>
          <w:ilvl w:val="1"/>
          <w:numId w:val="2"/>
        </w:numPr>
        <w:tabs>
          <w:tab w:val="clear" w:pos="720"/>
          <w:tab w:val="left" w:pos="1080" w:leader="none"/>
        </w:tabs>
        <w:spacing w:lineRule="auto" w:line="360" w:before="0" w:after="120"/>
        <w:ind w:left="1440" w:right="-57" w:hanging="360"/>
        <w:jc w:val="both"/>
        <w:rPr/>
      </w:pPr>
      <w:r>
        <w:rPr>
          <w:rFonts w:cs="Verdana" w:ascii="Verdana" w:hAnsi="Verdana"/>
          <w:bCs/>
          <w:iCs/>
          <w:sz w:val="20"/>
          <w:lang w:val="it-IT"/>
        </w:rPr>
        <w:t>per gli edifici agricoli ubicati nella fascia B del PAI, è consentita la manutenzione dell’esistente e, sulla base di opportune verifiche geologiche, topografiche e di tipo idraulico mirate a definire localmente il grado di pericolosità, è consentita la realizzazione di nuove edificazioni, ampliamenti e ristrutturazioni per le residenze rurali connesse alla conduzione aziendale e la realizzazione di nuove costruzioni che riguardino in senso stretto edifici per attività agricole, purché le superfici siano realizzate a quote compatibili con la piena di riferimento, previa rinuncia da parte dell’interessato al risarcimento in caso di danno o in presenza di copertura assicurativa. La progettazione dovrà prevedere gli accorgimenti tecnici atti a ridurre e mitigare il rischio ed i fattori di pericolosità presenti;</w:t>
      </w:r>
    </w:p>
    <w:p>
      <w:pPr>
        <w:pStyle w:val="Normal"/>
        <w:widowControl w:val="false"/>
        <w:numPr>
          <w:ilvl w:val="1"/>
          <w:numId w:val="2"/>
        </w:numPr>
        <w:spacing w:lineRule="auto" w:line="360" w:before="0" w:after="120"/>
        <w:ind w:left="1440" w:right="-57" w:hanging="360"/>
        <w:jc w:val="both"/>
        <w:rPr/>
      </w:pPr>
      <w:r>
        <w:rPr>
          <w:rFonts w:cs="Verdana" w:ascii="Verdana" w:hAnsi="Verdana"/>
          <w:bCs/>
          <w:iCs/>
          <w:sz w:val="20"/>
          <w:lang w:val="it-IT"/>
        </w:rPr>
        <w:t>per gli edifici agricoli ubicati nella fascia A del PAI e provvisti di arginature di difesa è consentita la manutenzione dell’esistente e, sulla base di opportune verifiche geologiche, topografiche e di tipo idraulico mirate a definire localmente il grado di pericolosità, è consentita la realizzazione di ampliamenti e di ristrutturazioni per le residenze rurali connesse alla conduzione aziendale e la realizzazione di nuove costruzioni che riguardino in senso stretto edifici per attività agricole, purché siano verificate, ed eventualmente adeguate alle quote compatibili con la piena di riferimento, le opere di difesa esistenti, previa rinuncia da parte dell’interessato al risarcimento in caso di danno o in presenza di copertura assicurativa. La progettazione dovrà prevedere gli accorgimenti tecnici atti a ridurre e mitigare il rischio ed i fattori di pericolosità presenti.</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La procedura per la realizzazione degli interventi di riassetto e minimizzazione del rischio potrà essere gestita dall’Amministrazione comunale o, in alternativa, da altri soggetti pubblici o da privati che hanno specifico interesse nell’attuazione delle previsioni urbanistiche.</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A seguito del completamento dell’iter per la realizzazione delle opere di minimizzazione e riassetto  da parte dell’Amministrazione Comunale o da altri soggetti competenti, sarà compito dell’Amministrazione Comunale condurre la verifica della loro funzionalità, in relazione alla minimizzazione del rischio per le aree ad esse sottese.</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Secondo quanto previsto dalla Nota Tecnica Esplicativa alla Circolare 7/LAP al punto 7.6, la verifica della minimizzazione o eliminazione del rischio deve essere condotta a livello dell’intera area inserita in classe IIIB: non è possibile dunque condurre tale verifica a livello di singolo lotto edificatorio o delegarla al professionista incaricato del progetto di edificazione.</w:t>
      </w:r>
    </w:p>
    <w:p>
      <w:pPr>
        <w:pStyle w:val="Normal"/>
        <w:widowControl w:val="false"/>
        <w:numPr>
          <w:ilvl w:val="0"/>
          <w:numId w:val="2"/>
        </w:numPr>
        <w:spacing w:lineRule="auto" w:line="360" w:before="0" w:after="120"/>
        <w:ind w:left="714" w:right="-57" w:hanging="357"/>
        <w:jc w:val="both"/>
        <w:rPr>
          <w:rFonts w:ascii="Verdana" w:hAnsi="Verdana" w:cs="Verdana"/>
          <w:bCs/>
          <w:iCs/>
          <w:sz w:val="20"/>
          <w:lang w:val="it-IT"/>
        </w:rPr>
      </w:pPr>
      <w:r>
        <w:rPr>
          <w:rFonts w:cs="Verdana" w:ascii="Verdana" w:hAnsi="Verdana"/>
          <w:bCs/>
          <w:iCs/>
          <w:sz w:val="20"/>
          <w:lang w:val="it-IT"/>
        </w:rPr>
        <w:t>L’Amministrazione Comunale potrà avviare le procedure di realizzazione delle opere di riassetto e difesa del territorio delle aree in classe IIIB, avvalendosi anche dei “Piani tecnici esecutivi di opere pubbliche” di cui all’art. 47 della L.R. 56/77.</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In assenza delle necessarie opere di riassetto, nelle aree ascritte alla classe IIIB saranno ammesse solo trasformazioni che non comportino un aumento del carico antropico.</w:t>
      </w:r>
    </w:p>
    <w:p>
      <w:pPr>
        <w:pStyle w:val="Normal"/>
        <w:widowControl w:val="false"/>
        <w:numPr>
          <w:ilvl w:val="0"/>
          <w:numId w:val="2"/>
        </w:numPr>
        <w:spacing w:lineRule="auto" w:line="360" w:before="0" w:after="120"/>
        <w:ind w:left="714" w:right="-57" w:hanging="357"/>
        <w:jc w:val="both"/>
        <w:rPr/>
      </w:pPr>
      <w:r>
        <w:rPr>
          <w:rFonts w:cs="Verdana" w:ascii="Verdana" w:hAnsi="Verdana"/>
          <w:bCs/>
          <w:iCs/>
          <w:sz w:val="20"/>
          <w:lang w:val="it-IT"/>
        </w:rPr>
        <w:t xml:space="preserve">Le aree ascritte alla classe IIIB dovranno essere inserite in un cronoprogramma delle opere di riassetto, nel quale sia esplicita la destinazione urbanistica delle opere suddette e siano individuate, per ciascuna opera, le porzioni di territorio da essa protette e/o a pericolosità e rischio minimizzato: </w:t>
      </w:r>
      <w:r>
        <w:rPr>
          <w:rFonts w:cs="Verdana" w:ascii="Verdana" w:hAnsi="Verdana"/>
          <w:bCs/>
          <w:i/>
          <w:sz w:val="20"/>
          <w:u w:val="single"/>
          <w:lang w:val="it-IT"/>
        </w:rPr>
        <w:t>il cronoprogramma dovrà essere elaborato in dettaglio nella fase attuativa del piano regolatore</w:t>
      </w:r>
      <w:r>
        <w:rPr>
          <w:rFonts w:cs="Verdana" w:ascii="Verdana" w:hAnsi="Verdana"/>
          <w:bCs/>
          <w:iCs/>
          <w:sz w:val="20"/>
          <w:lang w:val="it-IT"/>
        </w:rPr>
        <w:t>.</w:t>
      </w:r>
    </w:p>
    <w:p>
      <w:pPr>
        <w:pStyle w:val="Normal"/>
        <w:widowControl w:val="false"/>
        <w:spacing w:lineRule="auto" w:line="360" w:before="0" w:after="120"/>
        <w:ind w:left="357" w:right="-57" w:hanging="0"/>
        <w:jc w:val="both"/>
        <w:rPr/>
      </w:pPr>
      <w:r>
        <w:rPr>
          <w:rFonts w:cs="Verdana" w:ascii="Verdana" w:hAnsi="Verdana"/>
          <w:bCs/>
          <w:iCs/>
          <w:sz w:val="20"/>
          <w:lang w:val="it-IT"/>
        </w:rPr>
        <w:t xml:space="preserve">Il </w:t>
      </w:r>
      <w:r>
        <w:rPr>
          <w:rFonts w:cs="Verdana" w:ascii="Verdana" w:hAnsi="Verdana"/>
          <w:b/>
          <w:i/>
          <w:sz w:val="20"/>
          <w:lang w:val="it-IT"/>
        </w:rPr>
        <w:t>Meccanismo attuativo delle opere di riassetto – Cronoprogramma</w:t>
      </w:r>
      <w:r>
        <w:rPr>
          <w:rFonts w:cs="Verdana" w:ascii="Verdana" w:hAnsi="Verdana"/>
          <w:bCs/>
          <w:iCs/>
          <w:sz w:val="20"/>
          <w:lang w:val="it-IT"/>
        </w:rPr>
        <w:t xml:space="preserve"> deve prevedere le seguenti fasi:</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right="-144" w:hanging="360"/>
        <w:jc w:val="both"/>
        <w:rPr/>
      </w:pPr>
      <w:r>
        <w:rPr>
          <w:rFonts w:cs="Arial" w:ascii="Verdana" w:hAnsi="Verdana"/>
          <w:sz w:val="20"/>
          <w:lang w:val="it-IT"/>
        </w:rPr>
        <w:t>Adeguamento degli attraversamenti con sezione insufficiente (cfr. tav. 9);</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right="-144" w:hanging="360"/>
        <w:jc w:val="both"/>
        <w:rPr>
          <w:rFonts w:ascii="Verdana" w:hAnsi="Verdana" w:cs="Arial"/>
          <w:sz w:val="20"/>
          <w:lang w:val="it-IT"/>
        </w:rPr>
      </w:pPr>
      <w:r>
        <w:rPr>
          <w:rFonts w:cs="Arial" w:ascii="Verdana" w:hAnsi="Verdana"/>
          <w:sz w:val="20"/>
          <w:lang w:val="it-IT"/>
        </w:rPr>
        <w:t>elaborazione di un programma esecutivo di pulizia e manutenzione degli alvei del reticolo minore e dei relativi attraversamenti;</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right="-144" w:hanging="360"/>
        <w:jc w:val="both"/>
        <w:rPr>
          <w:rFonts w:ascii="Verdana" w:hAnsi="Verdana" w:cs="Arial"/>
          <w:sz w:val="20"/>
          <w:lang w:val="it-IT"/>
        </w:rPr>
      </w:pPr>
      <w:r>
        <w:rPr>
          <w:rFonts w:cs="Arial" w:ascii="Verdana" w:hAnsi="Verdana"/>
          <w:sz w:val="20"/>
          <w:lang w:val="it-IT"/>
        </w:rPr>
        <w:t>completamento, collaudo e manutenzione delle difese arginali esistenti e in progetto;</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right="-144" w:hanging="360"/>
        <w:jc w:val="both"/>
        <w:rPr>
          <w:rFonts w:ascii="Verdana" w:hAnsi="Verdana" w:cs="Arial"/>
          <w:sz w:val="20"/>
          <w:lang w:val="it-IT"/>
        </w:rPr>
      </w:pPr>
      <w:r>
        <w:rPr>
          <w:rFonts w:cs="Arial" w:ascii="Verdana" w:hAnsi="Verdana"/>
          <w:sz w:val="20"/>
          <w:lang w:val="it-IT"/>
        </w:rPr>
        <w:t>verifica annuale dello stato di consistenza delle arginature presenti a difesa del territorio: tale verifica dovrà comunque essere obbligatoriamente effettuata ogni qual volta si verifichi un evento di piena;</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right="-144" w:hanging="360"/>
        <w:jc w:val="both"/>
        <w:rPr/>
      </w:pPr>
      <w:r>
        <w:rPr>
          <w:rFonts w:cs="Arial" w:ascii="Verdana" w:hAnsi="Verdana"/>
          <w:sz w:val="20"/>
          <w:lang w:val="it-IT"/>
        </w:rPr>
        <w:t>l’elaborazione di un Piano di Protezione Civile che tenga particolare conto delle aree incluse in classe III e, segnatamente, degli edifici ubicati all’interno delle fasce fluviali, oltre a quanto riportato al punto 5 preceden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20"/>
        <w:lang w:val="it-IT"/>
      </w:rPr>
    </w:pPr>
    <w:r>
      <mc:AlternateContent>
        <mc:Choice Requires="wps">
          <w:drawing>
            <wp:anchor behindDoc="1" distT="0" distB="0" distL="114935" distR="114935" simplePos="0" locked="0" layoutInCell="0" allowOverlap="1" relativeHeight="11">
              <wp:simplePos x="0" y="0"/>
              <wp:positionH relativeFrom="column">
                <wp:posOffset>130175</wp:posOffset>
              </wp:positionH>
              <wp:positionV relativeFrom="paragraph">
                <wp:posOffset>-1270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0pt" to="478.2pt,-10pt" stroked="t" o:allowincell="f" style="position:absolute">
              <v:stroke color="black" weight="9360" joinstyle="miter" endcap="flat"/>
              <v:fill o:detectmouseclick="t" on="false"/>
              <w10:wrap type="none"/>
            </v:line>
          </w:pict>
        </mc:Fallback>
      </mc:AlternateContent>
    </w:r>
    <w:r>
      <w:rPr>
        <w:rFonts w:cs="Arial" w:ascii="Arial" w:hAnsi="Arial"/>
        <w:sz w:val="20"/>
        <w:lang w:val="it-IT"/>
      </w:rPr>
      <w:t xml:space="preserve">Comune di Castellazzo Bormida – </w:t>
    </w:r>
    <w:r>
      <w:rPr>
        <w:rFonts w:cs="Arial" w:ascii="Arial" w:hAnsi="Arial"/>
        <w:i/>
        <w:smallCaps/>
        <w:sz w:val="20"/>
        <w:lang w:val="it-IT"/>
      </w:rPr>
      <w:t>variante strutturale al P.R.G.C</w:t>
    </w:r>
    <w:r>
      <w:rPr>
        <w:rFonts w:cs="Arial" w:ascii="Arial" w:hAnsi="Arial"/>
        <w:sz w:val="20"/>
        <w:lang w:val="it-IT"/>
      </w:rPr>
      <w:t xml:space="preserve">. – Quadro normativo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p>
    <w:pPr>
      <w:pStyle w:val="Footer"/>
      <w:rPr>
        <w:rFonts w:ascii="Arial" w:hAnsi="Arial" w:cs="Arial"/>
        <w:sz w:val="20"/>
        <w:lang w:val="it-IT"/>
      </w:rPr>
    </w:pPr>
    <w:r>
      <w:rPr>
        <w:rFonts w:cs="Arial" w:ascii="Arial" w:hAnsi="Arial"/>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it-IT"/>
      </w:rPr>
    </w:pPr>
    <w:r>
      <w:rPr>
        <w:rFonts w:cs="Arial" w:ascii="Arial" w:hAnsi="Arial"/>
        <w:sz w:val="18"/>
        <w:szCs w:val="18"/>
        <w:lang w:val="it-IT"/>
      </w:rPr>
      <w:t>Studio Geologico Rivolta e Grassi – Studio Geologico Epifani</w:t>
    </w:r>
  </w:p>
  <w:p>
    <w:pPr>
      <w:pStyle w:val="Header"/>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95"/>
        </w:tabs>
        <w:ind w:left="2895" w:hanging="375"/>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2"/>
      <w:szCs w:val="32"/>
    </w:rPr>
  </w:style>
  <w:style w:type="paragraph" w:styleId="Heading2">
    <w:name w:val="Heading 2"/>
    <w:basedOn w:val="Normal"/>
    <w:next w:val="Normal"/>
    <w:qFormat/>
    <w:pPr>
      <w:keepNext w:val="true"/>
      <w:widowControl w:val="false"/>
      <w:numPr>
        <w:ilvl w:val="1"/>
        <w:numId w:val="1"/>
      </w:numPr>
      <w:spacing w:before="60" w:after="180"/>
      <w:outlineLvl w:val="1"/>
    </w:pPr>
    <w:rPr>
      <w:rFonts w:ascii="Lucida Sans Unicode" w:hAnsi="Lucida Sans Unicode" w:cs="Lucida Sans Unicode"/>
      <w:i/>
      <w:smallCaps/>
      <w:sz w:val="26"/>
      <w:szCs w:val="20"/>
      <w:lang w:val="it-IT"/>
    </w:rPr>
  </w:style>
  <w:style w:type="paragraph" w:styleId="Heading3">
    <w:name w:val="Heading 3"/>
    <w:basedOn w:val="Normal"/>
    <w:next w:val="Normal"/>
    <w:qFormat/>
    <w:pPr>
      <w:widowControl w:val="false"/>
      <w:numPr>
        <w:ilvl w:val="2"/>
        <w:numId w:val="1"/>
      </w:numPr>
      <w:spacing w:before="0" w:after="240"/>
      <w:outlineLvl w:val="2"/>
    </w:pPr>
    <w:rPr>
      <w:rFonts w:ascii="Futura Lt BT" w:hAnsi="Futura Lt BT" w:cs="Futura Lt BT"/>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it-IT"/>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it-IT"/>
    </w:rPr>
  </w:style>
  <w:style w:type="paragraph" w:styleId="Heading6">
    <w:name w:val="Heading 6"/>
    <w:basedOn w:val="Normal"/>
    <w:next w:val="Normal"/>
    <w:qFormat/>
    <w:pPr>
      <w:numPr>
        <w:ilvl w:val="5"/>
        <w:numId w:val="1"/>
      </w:numPr>
      <w:spacing w:before="240" w:after="60"/>
      <w:outlineLvl w:val="5"/>
    </w:pPr>
    <w:rPr>
      <w:i/>
      <w:sz w:val="22"/>
      <w:szCs w:val="20"/>
      <w:lang w:val="it-IT"/>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it-IT"/>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it-IT"/>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3">
    <w:name w:val="WW8Num5z3"/>
    <w:qFormat/>
    <w:rPr>
      <w:rFonts w:cs="Arial"/>
    </w:rPr>
  </w:style>
  <w:style w:type="character" w:styleId="WW8Num7z0">
    <w:name w:val="WW8Num7z0"/>
    <w:qFormat/>
    <w:rPr/>
  </w:style>
  <w:style w:type="character" w:styleId="WW8Num10z1">
    <w:name w:val="WW8Num10z1"/>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54" w:hanging="0"/>
      <w:jc w:val="both"/>
    </w:pPr>
    <w:rPr>
      <w:rFonts w:ascii="Verdana" w:hAnsi="Verdana" w:cs="Verdana"/>
      <w:bCs/>
      <w:iCs/>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142" w:hanging="0"/>
      <w:jc w:val="both"/>
    </w:pPr>
    <w:rPr>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left="426" w:hanging="0"/>
    </w:pPr>
    <w:rPr>
      <w:rFonts w:ascii="Arial" w:hAnsi="Arial" w:cs="Arial"/>
      <w:szCs w:val="20"/>
      <w:lang w:val="it-IT"/>
    </w:rPr>
  </w:style>
  <w:style w:type="paragraph" w:styleId="NormaleWeb">
    <w:name w:val="Normale (Web)"/>
    <w:basedOn w:val="Normal"/>
    <w:qFormat/>
    <w:pPr>
      <w:spacing w:before="280" w:after="28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4:00Z</dcterms:created>
  <dc:creator>Studio Geologico</dc:creator>
  <dc:description/>
  <cp:keywords/>
  <dc:language>en-US</dc:language>
  <cp:lastModifiedBy> </cp:lastModifiedBy>
  <cp:lastPrinted>2008-10-01T22:03:00Z</cp:lastPrinted>
  <dcterms:modified xsi:type="dcterms:W3CDTF">2008-10-01T20:04:00Z</dcterms:modified>
  <cp:revision>2</cp:revision>
  <dc:subject/>
  <dc:title>QUADRO NORMATIVO DI RIFERIMENTO</dc:title>
</cp:coreProperties>
</file>